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UbD Chapter 10</w:t>
      </w:r>
    </w:p>
    <w:p>
      <w:pPr>
        <w:pStyle w:val="Normal"/>
        <w:rPr/>
      </w:pPr>
      <w:r>
        <w:rPr/>
      </w:r>
    </w:p>
    <w:p>
      <w:pPr>
        <w:pStyle w:val="Normal"/>
        <w:rPr/>
      </w:pPr>
      <w:r>
        <w:rPr/>
        <w:tab/>
        <w:t xml:space="preserve">This chapter is about how to incorporate these ideas into an everyday classroom. Start by setting goals of what you want to accomplish. Write the goals out and plan steps to accomplish it. Find out what changes you are going to make and how that will affect your students. When you have the goals set up think about how will you know when you have been successfully in adding the elements into your classroom. Be specific about how you want to achieve the different goals. At the end of the chapter there is a long list of ways to improve and learn more about DI and UbD. This list is a lot like the list at the end of the FIAE book. </w:t>
      </w:r>
    </w:p>
    <w:p>
      <w:pPr>
        <w:pStyle w:val="Normal"/>
        <w:rPr/>
      </w:pPr>
      <w:r>
        <w:rPr/>
        <w:tab/>
        <w:t xml:space="preserve">I think this chapter was more helpful than the last FIAE chapter. I feel that this chapter related more to me and what I can do to help improve my lessons by using this system.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3-31-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0:57:00Z</dcterms:created>
  <dc:creator>Brandi Nielsen</dc:creator>
  <dc:description/>
  <dc:language>en-US</dc:language>
  <cp:lastModifiedBy>Brandi Nielsen</cp:lastModifiedBy>
  <dcterms:modified xsi:type="dcterms:W3CDTF">2008-04-01T02:04:00Z</dcterms:modified>
  <cp:revision>20</cp:revision>
  <dc:subject/>
  <dc:title>DI/UbD Chapter 10</dc:title>
</cp:coreProperties>
</file>